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3437" w:right="3418" w:hanging="17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713740" cy="902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АДМИНИСТРАЦИЯ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ЩЕРБИНОВСКИЙ РАЙОН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ind w:left="709" w:right="708" w:hanging="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04.05.2022                                                                                        № 328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т-ца Старощербиновская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фициальном опубликовании годового отчет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за 2022 год, назначении даты провед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образовании организационн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митета по проведению публичных слушаний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6 октября 2003 года № 131-ФЗ «Об общих принципах организации местного самоуправления в Российской Федерации», решением Совета муниципального образования Щербиновский район от 27 марта 2019 года № 4 «Об утверждении Положения о публичных слушаниях в муниципальном образовании Щербиновский район», Уставом муниципального образования Щербиновский район, в целях реализации прав населения муниципального образования Щербиновский район на участие в процессе принятия решений органами местного самоуправления Щербиновского района        п о с т а н о в л я ю: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фициально опубликовать годовой отчет об исполнении бюджета муниципального образования Щербиновский район за 2022 год в периодическом печатном издании «Информационный бюллетень органов местного самоуправления муниципального образования Щербиновский район» (приложение № 1)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. Назначить проведение публичных слушаний по теме: «Годовой отчет об исполнении бюджета муниципального образования Щербиновский район за 20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» на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202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14 часов 00 минут, по адресу: станица Старощербиновская, улица Советов, дом № 68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Образовать организационный комитет по проведению публичных слушаний по теме: «Годовой отчет об исполнении бюджета муниципального образования Щербиновский район за 20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год» и утвердить его состав (приложение № 2).</w:t>
      </w:r>
    </w:p>
    <w:p>
      <w:pPr>
        <w:pStyle w:val="Style18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ому управлению администрации муниципального образования Щербино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Шевченко</w:t>
      </w:r>
      <w:r>
        <w:rPr>
          <w:rFonts w:cs="Times New Roman" w:ascii="Times New Roman" w:hAnsi="Times New Roman"/>
          <w:sz w:val="28"/>
          <w:szCs w:val="28"/>
        </w:rPr>
        <w:t>) осуществить подготовку и проведение публичных слушан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pacing w:val="-6"/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6. Отделу муниципальной службы, кадровой политики и делопроизводства администрации муниципального образования Щербиновский район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 5 мая 2023 года.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Д.Н. Ага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38"/>
        <w:gridCol w:w="2833"/>
        <w:gridCol w:w="1747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bookmarkStart w:id="0" w:name="RANGE!A1%3AD388"/>
            <w:bookmarkStart w:id="1" w:name="RANGE!A1%3AD388"/>
            <w:bookmarkEnd w:id="1"/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5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5.2022 № 328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муниципального образования</w:t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Щербиновский район за 2022 год </w:t>
            </w:r>
          </w:p>
        </w:tc>
      </w:tr>
      <w:tr>
        <w:trPr>
          <w:trHeight w:val="375" w:hRule="atLeast"/>
        </w:trPr>
        <w:tc>
          <w:tcPr>
            <w:tcW w:w="979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15" w:hRule="atLeast"/>
        </w:trPr>
        <w:tc>
          <w:tcPr>
            <w:tcW w:w="3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77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7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            за 2022 год</w:t>
            </w:r>
          </w:p>
        </w:tc>
      </w:tr>
      <w:tr>
        <w:trPr>
          <w:trHeight w:val="666" w:hRule="atLeast"/>
        </w:trPr>
        <w:tc>
          <w:tcPr>
            <w:tcW w:w="3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ора поступлений</w:t>
            </w:r>
          </w:p>
        </w:tc>
        <w:tc>
          <w:tcPr>
            <w:tcW w:w="28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муниципального образования</w:t>
            </w:r>
          </w:p>
        </w:tc>
        <w:tc>
          <w:tcPr>
            <w:tcW w:w="17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938"/>
        <w:gridCol w:w="2833"/>
        <w:gridCol w:w="1747"/>
      </w:tblGrid>
      <w:tr>
        <w:trPr>
          <w:tblHeader w:val="true"/>
          <w:trHeight w:val="33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 613 706,29</w:t>
            </w:r>
          </w:p>
        </w:tc>
      </w:tr>
      <w:tr>
        <w:trPr>
          <w:trHeight w:val="209" w:hRule="atLeast"/>
        </w:trPr>
        <w:tc>
          <w:tcPr>
            <w:tcW w:w="32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еральная служба по надзору в сфере природопольз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709 637,3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8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10 01 6000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 350,1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 01041 01 6000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287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2272F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 000,00</w:t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рыболовств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210,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 210,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еральное казначейство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1 002,5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 339,1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5,7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 794,6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 866,9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50 133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0 133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ая налоговая служб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145 308,7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1000 00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 501,3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1010 00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 501,3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1012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19 501,3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 896 044,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 049 542,2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224,6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 147,3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30,41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8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8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1 300,10</w:t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ённой системы налогообложе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0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09 652,4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75 175,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34 477,39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4,24</w:t>
            </w:r>
          </w:p>
        </w:tc>
      </w:tr>
      <w:tr>
        <w:trPr>
          <w:trHeight w:val="22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90,83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70 054,53</w:t>
            </w:r>
          </w:p>
        </w:tc>
      </w:tr>
      <w:tr>
        <w:trPr>
          <w:trHeight w:val="38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68 734,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20,4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21 310,7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0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 317,72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2010 02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 317,7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3010 01 0000 10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64 580,4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22272F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3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22272F"/>
                <w:sz w:val="20"/>
                <w:szCs w:val="20"/>
              </w:rPr>
            </w:pPr>
            <w:r>
              <w:rPr>
                <w:color w:val="22272F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8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инистерство внутренних дел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7 104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 104,8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ветеринарии Краснодарского кра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8 443,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порядка рассмотрения обращений граждан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27,68</w:t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)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9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752,7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1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73 01 002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7,9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0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02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50,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003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 451,43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8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76,6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3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02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0016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498,1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4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20,0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1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5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0,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2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0006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4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5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676,7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000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8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64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 01173 01 0008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7,0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7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1,0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73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83 01 000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5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 2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13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9,1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29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36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6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40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46</w:t>
            </w:r>
          </w:p>
        </w:tc>
      </w:tr>
      <w:tr>
        <w:trPr>
          <w:trHeight w:val="383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4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7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8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1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2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84,2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9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95,8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нистерство природных ресурсов Краснодарского кра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 529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529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 310 591,8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21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4 964,0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23 10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02 254,3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24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 378,6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по результатам торгов в виде арендной платы за земли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3 05 0026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1 028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сельскохозяйственного назначения, а также средства от продажи права на заключение договоров аренды за земли, находящиеся в собственности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25 05 0021 120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174,2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муниципальной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23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678,98</w:t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аемые по результатам торгов в виде арендной платы, а также средства от продажи права на заключение договор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25 05 0026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742,00</w:t>
            </w:r>
          </w:p>
        </w:tc>
      </w:tr>
      <w:tr>
        <w:trPr>
          <w:trHeight w:val="2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6 760,9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 613,2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07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999,2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772,7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 0206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5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 872,2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 242,35</w:t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2053 05 0000 4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76 584,83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и земель населенных, пункт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3 05 0023 4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7 551,08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13 05 0023 4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 196,36</w:t>
            </w:r>
          </w:p>
        </w:tc>
      </w:tr>
      <w:tr>
        <w:trPr>
          <w:trHeight w:val="33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325 05 0000 4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8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705,23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23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50,00</w:t>
            </w:r>
          </w:p>
        </w:tc>
      </w:tr>
      <w:tr>
        <w:trPr>
          <w:trHeight w:val="338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3,7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2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 966,0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о договорам аренды земельных участков, находящихся в собственности муниципальных районов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22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23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3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5 0024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61,3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247,5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51 1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7,2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 239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26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38 465,2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31 2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8 333,3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554 435,65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23 298,5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057 4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 869 4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8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нтрольно-счетная палата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 18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333 169,4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муниципальных районов 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01,6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84 3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84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 310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7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4517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9 836,1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2530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 320 029,0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45303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95 432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37 410,11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42 420,9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0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653,56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51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967,3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физической культуре и спору администрации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70 115,5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0 115,52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116 225,99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 220,54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диная субвенция бюджетам муниципальных районов из бюджета субъекта Российской Федерации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3690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36 257,97</w:t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7 252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580"/>
        <w:gridCol w:w="640"/>
        <w:gridCol w:w="2900"/>
      </w:tblGrid>
      <w:tr>
        <w:trPr>
          <w:trHeight w:val="375" w:hRule="atLeast"/>
        </w:trPr>
        <w:tc>
          <w:tcPr>
            <w:tcW w:w="98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2" w:name="RANGE!A1%3AE52"/>
            <w:r>
              <w:rPr>
                <w:b/>
                <w:bCs/>
                <w:sz w:val="28"/>
                <w:szCs w:val="28"/>
              </w:rPr>
              <w:t>Расходы бюджета</w:t>
            </w:r>
            <w:bookmarkEnd w:id="2"/>
          </w:p>
        </w:tc>
      </w:tr>
      <w:tr>
        <w:trPr>
          <w:trHeight w:val="375" w:hRule="atLeast"/>
        </w:trPr>
        <w:tc>
          <w:tcPr>
            <w:tcW w:w="98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Щербиновский район за 2022 год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 и подразделам классификации </w:t>
            </w:r>
          </w:p>
        </w:tc>
      </w:tr>
      <w:tr>
        <w:trPr>
          <w:trHeight w:val="375" w:hRule="atLeast"/>
        </w:trPr>
        <w:tc>
          <w:tcPr>
            <w:tcW w:w="98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ов бюджетов</w:t>
            </w:r>
          </w:p>
        </w:tc>
      </w:tr>
      <w:tr>
        <w:trPr>
          <w:trHeight w:val="37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6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90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                з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05"/>
        <w:gridCol w:w="580"/>
        <w:gridCol w:w="640"/>
        <w:gridCol w:w="2900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310 430,8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 577 561,9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89 093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77 794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001 367,6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226 689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0 798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742 502,0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6 1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 342,0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890 817,1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430 262,7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 820 689,3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213 886,6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87 233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38 744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368 470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 480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 989,6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 665 210,1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00 296,5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9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30 675,1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8 00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 393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2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4 2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795"/>
        <w:gridCol w:w="605"/>
        <w:gridCol w:w="470"/>
        <w:gridCol w:w="523"/>
        <w:gridCol w:w="1760"/>
        <w:gridCol w:w="576"/>
        <w:gridCol w:w="1840"/>
      </w:tblGrid>
      <w:tr>
        <w:trPr>
          <w:trHeight w:val="375" w:hRule="atLeast"/>
        </w:trPr>
        <w:tc>
          <w:tcPr>
            <w:tcW w:w="151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бюджета муниципального образования Щербиновский район за 2022 год </w:t>
            </w:r>
          </w:p>
        </w:tc>
      </w:tr>
      <w:tr>
        <w:trPr>
          <w:trHeight w:val="375" w:hRule="atLeast"/>
        </w:trPr>
        <w:tc>
          <w:tcPr>
            <w:tcW w:w="1514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ведомственной структуре расходов бюджета муниципального образования Щербиновский район </w:t>
            </w:r>
          </w:p>
        </w:tc>
      </w:tr>
      <w:tr>
        <w:trPr>
          <w:trHeight w:val="101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9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з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795"/>
        <w:gridCol w:w="605"/>
        <w:gridCol w:w="470"/>
        <w:gridCol w:w="523"/>
        <w:gridCol w:w="1760"/>
        <w:gridCol w:w="576"/>
        <w:gridCol w:w="1840"/>
      </w:tblGrid>
      <w:tr>
        <w:trPr>
          <w:tblHeader w:val="true"/>
          <w:trHeight w:val="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310 430,8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 024 782,9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35 436,3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03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89 093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Обеспечение деятельности администрац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9 16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89 16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9 16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129 16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 "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 727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52 727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2 593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 807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9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9 327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9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4 213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2 69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 114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направления деятельности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6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6 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6 51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выборов в Совет муниципа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й власти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1 1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 0 01 1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 3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направления деятельности администрации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1 104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837 036,4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Обеспечение деятельности администрац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07 056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зация деятельности органов местного самоуправления (отраслевых (функциональных) органов)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75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75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1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21 75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(отраслевых (функциональных) органов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799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ционное освещение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799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2 100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 799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вышение профессионального уровня сотрудник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0 03 0000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5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05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05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праздничных дней и памятных дат, проводимых органами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9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праздничных дней и памятных дат, проводимых органами местного самоуправления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100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 19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100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 19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4 100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тиводействию коррупции в муниципальном образован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5 1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5 100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6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50,8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6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50,8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6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450,8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813,1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рганизационных вопрос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5 813,1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 035,1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7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 778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8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и развитию национальных культур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8 106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8 106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8 106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Обеспечение деятельности органов местного самоуправления и отраслевых (функциональных) органов администрац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898 912,9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по ведению бухгалтерского учет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1 140,3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961 140,3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96 284,3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 855,9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937 772,6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93 756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93 756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мероприятий по обеспечению пожарной безопас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299,0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 299,0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717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 717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 имуществом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88 086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34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правление муниципальным имуществом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1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34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1 1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 434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 651,7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муниципа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7 651,7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26 790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2 10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860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Социально-экономическое развитие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иционные и имиджевые мероприят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инвестиционных и имиджевых мероприят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0 01 10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 5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Социальная поддержка граждан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социально-ориентированных некоммерческих организаций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поддержку социально-ориентированных некоммерческих организаций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101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2 101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Комплексное развитие муниципального образования Щербиновский район в сфере строительства, жилищно-коммунального хозяйств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 4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и регулярных перевозок пассажиров и багажа автомобильным транспортом на территор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 4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регулярных перевозок пассажиров и багажа автомобильным транспортом на территории муниципа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5 108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 4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5 108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43 4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омственная целевая программа "Переселение граждан из аварийного жилищного фонда на территории муниципального образования Щербиновский район" на 2022-2024 год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ведомственной целев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переселению граждан из аварийного жилищного фонд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109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109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 0 01 109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02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1 10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571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26 689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0 798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Обеспечение безопасности населения на территор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180 798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троение и развитие аппаратно-программного комплекса "Безопасный город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3 452,8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3 452,8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93 579,4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7 099,3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4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2 6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2 600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2 62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2 626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ого казенного учреждения "Аварийно-спасательное формирование"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 822,0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2 822,0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56 673,7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 925,6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22,7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гражданской оборон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54 524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предупреждению и ликвидации последствий чрезвычайных ситуаций и гражданской оборон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4 108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7 71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4 108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37 71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, хранение, использование и восполнение запасов (резерва) материально-технических, медицинских и иных средств муниципального образования Щербиновский район в целях гражданской обороны и ликвидации чрезвычайных ситуаций природного и техногенного характе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4 109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808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4 109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 808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Обеспечение безопасности населения на территор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ы по профилактике проявлений терроризма и экстремиз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и распространение наглядной агитации, плакатов антитеррористической и антиэкстремистской направлен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5 109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0 05 109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89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2 502,0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6 1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46 1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мероприятий в сфере сельского хозяй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8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сельского хозяй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10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 8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10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10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86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1 10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сельскохозяйственного производ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31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существление отдельных государственных полномочий Краснодарского края по поддержке сельскохозяйственного производства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3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83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16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616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"Сириус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716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2 716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1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 0 01 1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6 342,0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субъектов малого и среднего предпринимательств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9 664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2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1 100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муниципального бюджетного учреждения "Сельскохозяйственный информационно-консультационный центр"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8 07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8 07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38 07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Комплексное развитие муниципального образования Щербиновский район в сфере строительства, жилищно-коммунального хозяйств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7 320,3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нансовое обеспечение деятельности муниципального казенного учреждения муниципального образования Щербиновский район "Служба строительного заказчик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7 320,3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47 320,3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07 532,5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9 787,7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муниципального образования Щербиновский район в сфере архитектуры и градостроительств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357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градостроительной деятель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357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сфере архитектуры и градостроитель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10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357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10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357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 изменений в правила землепользования и застройки муниципальных образований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S25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 01 S25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Комплексное развитие муниципального образования Щербиновский район в сфере строительства, жилищно-коммунального хозяйств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в сфере водоснабжения и водоотведения на территор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6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держание и обслуживание казны муниципа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6 10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6 100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«Организация деятельности в сфере обращения с твердыми коммунальными отходами на территории Щербиновского района»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5 307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рганизации деятельности в сфере обращения с твердыми коммунальными отхо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 142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по организации деятельности в сфере обращения с твердыми коммунальными отхо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8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6 142,6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8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17 784,2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108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 358,3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омплексная система обращения с твердыми коммунальными отходам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G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 16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G2 526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 16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G2 526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9 16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620 708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2 033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 "Развитие образования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2 033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62 033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7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007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54 435,6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554 435,6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D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5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D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 5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7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 67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детей, находящихся в трудной жизненной ситуации, социально опасном положен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67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бретение новогодних подарков для детей, находящихся в трудной жизненной ситуации, социально опасном положен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5 1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67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5 109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675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муниципальной программы "Профилактика безнадзорности и правонарушений несовершеннолетних на территор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безнадзорности и правонарушений несовершеннолетних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3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3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 "Комплексное развитие муниципального образования Щербиновский район в сфере строительства, жилищно-коммунального хозяйств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здравоохран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зданий, включая проектно-изыскательские работы, для размещения фельдшерско-акушерских пунктов, фельдшерских пунктов, врачебных амбулаторий и офисов врача общей практики, а также строительство иных объектов здравоохранения, начатое до 1 января 2019 года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3 609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0 03 609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 156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07 210,5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Социальная поддержка граждан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дополнительных мер социальной поддерж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лиц, замещавших выборные муниципальные должности, муниципальные должности муниципальной службы и отдельных категорий работников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0 01 10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75 713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1 496,9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1 496,9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31 496,9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С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73 163,5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С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63,5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С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61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R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8 333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R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58 333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инициативного бюджетир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естных инициати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естных инициатив по итогам краевого конкурс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1 629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0 01 629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4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Финансовое управление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602 030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85 761,3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4 43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и финансам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4 43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ого управления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4 43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4 43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84 438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1 323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и финансам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1 323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форматизация деятельности органов местного самоуправления (отраслевых (функциональных) органов)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 082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 082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2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31 082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ышение профессионального уровня сотрудник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ышение профессионального уровня сотрудников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3 100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6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31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рганизационных вопрос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6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331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6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290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6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7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7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7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7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и финансам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гашение долговых обязательств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4 102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268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и финансам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ыравнивание бюджетной обеспеченности посел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107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107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Управление муниципальными финансам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держка мер по обеспечению сбалансированности бюджетов посел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107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5 107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56 364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6 364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 35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3 356,2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1 366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976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2 976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1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9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1 989,3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 379,3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7 379,3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 6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 21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21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7,9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7,9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трольно-счетная палата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 007,9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8,9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8,9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рганизационных вопрос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9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979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2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Управление образования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8 096 726,4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 641 843,1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 430 262,7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 "Энергосбережение и повышение энергетической эффективност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 999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блочно-модульных котельных в образовательных учреждениях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 999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ительство блочно-модульных котельны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0 01 1015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 999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 0 01 10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38 999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образования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81 263,5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ошко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 976 389,1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7 467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247 467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0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4,0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мероприятий по обеспечению пожарной безопас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197,0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6 197,0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527,0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 527,0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 823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81 823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47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 847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7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Поддержка и развитие кубанского казачеств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триотическое воспитание молодежи в казачьих общества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триотическое воспитание молодежи в казачьих обществах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1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1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558 655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Щербиновский район "Развитие образования в муниципальном образовании Щербиновский район"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 548 663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обще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 402 958,0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80 257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 480 257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8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23,8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мероприятий по обеспечению пожарной безопас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 012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6 012,7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2 1022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 456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2 1022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35 456,4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2 1023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2 1023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 940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5 940,8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5303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53032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9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8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08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997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997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29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3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35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С576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С576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D3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 766,3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D3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 766,3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L30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L30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7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капитальный ремонт зданий и сооружений, благоустройство территорий, прилегающих к зданиям и сооружениям муниципальных образовательных организац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3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 1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34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66 1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3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35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7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комплексного развития сельских территорий (обеспечение современного облика сельских территор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576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5765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45 705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5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 005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62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625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5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S2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S2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Поддержка и развитие кубанского казачеств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триотическое воспитание молодежи в казачьих общества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триотическое воспитание молодежи в казачьих обществах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1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1 103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9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89 375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Щербиновский район "Развитие образования в муниципальном образовании Щербиновский район"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689 375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обще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1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1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5 1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дополнительного образования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104 275,9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8 512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308 512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мероприятий по обеспечению пожарной безопас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5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85,8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 885,8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926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 926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9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302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9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9 302,0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109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3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 469,7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Щербиновский район "Дети Кубани"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9 469,7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отдыха, оздоровления и занятости детей и подростк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9 469,7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 169,7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 900,3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 269,3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6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63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рограмма муниципальной программы "Профилактика безнадзорности и правонарушений несовершеннолетних на территории муниципального образования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профилактике безнадзорности и правонарушений несовершеннолетних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3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3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4 078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образования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904 078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обще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филактика террориз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2 S04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620 178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 476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03 476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472 908,7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713 669,8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4 937,8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1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22,4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222,4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8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очие мероприятия в области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160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102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160,2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4 1061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 931,1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4 1061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4 1061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979,1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1 0 04 10610 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42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62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4 608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EВ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EВ 5179F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EВ 5179F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3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Безопасность дорожного движения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5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ероприятий по предупреждению детского дорожно-транспортного травматизм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S2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5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R3 S24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 5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муниципального образования Щербиновский район "Развитие образования в муниципальном образовании Щербиновский район"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дошкольного образования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7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4 883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7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073,2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 01 607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5 810,1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культуры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944 980,6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76 510,6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24 510,6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культуры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524 510,6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дополнительного образования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871 396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71 938,5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71 938,5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кредиторская задолженность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00599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мероприятий по обеспечению пожарной безопасност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3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муниципальными учреждениями капитального и текущего ремонт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50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2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 50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ступная сред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7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7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частие в профилактике терроризма в части обеспечения инженерно-технической защищенности муниципальных образовательных организац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26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108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77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967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2 60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 967,3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ипендии главы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3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Культурная сред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97 114,4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1 5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 634,4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1 5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57 634,4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1 D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79,9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1 D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 479,9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отдыха, оздоровления и занятости детей и подростк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368 470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 480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культуры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6 480,3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едеральный проект "Творческие люд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204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2 5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 204,5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2 5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522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А2 5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681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"Культура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312 758,5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94 094,3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4 217,6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6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 библиотечного обслуживания населения (за исключением мероприятий по подключению общедоступных библиотек, находящихся в муниципальной собственности, к сети « Интернет» и развития системы библиотечного дела с учетом задачи расширения информационных технологий и оцифровки), комплектование и обеспечение сохранности  библиотечных фондов библиотек поселений, межпоселенческих библиотек и библиотек городского округа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102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9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трасли культур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L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68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L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 068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ддержка отрасли культур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D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1 D5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17,2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культурно-массовых мероприят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17,2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3 102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 517,2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1 989,6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культуры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4 989,6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4 989,6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760,8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29 760,8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форматизация деятельности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5,5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0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95,5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и организационных вопрос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733,3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15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417,85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Поддержка и развитие кубанского казачеств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витие культурно-просветительской деятельности казачьего общества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звитие культурно-просветительской деятельности казачьего общества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2 1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0 02 103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99 085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отдыха, оздоровления и занятости детей и подростк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4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610,0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330 675,1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8 00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физической культуры и спорт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48 00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подведомственных отделу по физической культуре и спорту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5 813,1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5 813,1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75 813,1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188,4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и проведение физкультурных и спортивных мероприятий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 188,4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3 103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2 188,4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 393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физической культуры и спорт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 393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й, подведомственных отделу по физической культуре и спорту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597 393,7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22 244,2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22 244,2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S2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S28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развитие детско-юношеского спорта, в целях создания условий для подготовки спортивных сборных команд муниципальных образований и участие </w:t>
              <w:br/>
              <w:t>в обеспечении подготовки спортивного резерва для спортивных сборных команд Краснодарского края (укрепление материально технической базы муниципальных физкультурно-спортивных организаций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S35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8 349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2 S35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8 349,5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2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Развитие физической культуры и спорта в муниципальном образовании Щербиновский район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2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5 2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3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67 379,8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еализация организационных вопрос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4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по делам молодежи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34 530,8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4 530,8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99 865,03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Молодежь муниципального образования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8 71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учреждений в сфере молодежной полити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8 71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28 711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81 682,87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 328,7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2 005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4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изация отдыха, оздоровления и занятости детей и подростков 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4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рганизация отдыха, оздоровления и занятости детей и подростков в муниципальном образовании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4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1 103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 153,4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665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Молодежь муниципального образования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665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роприятия по обеспечению организационных вопросов для реализации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4 665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389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00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 389,8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спансеризация муниципальных служащих органов местного самоуправления (отраслевых (функциональных) органов) муниципального образ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0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ализация организационных вопросов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7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1 106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276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 по вопросам семьи и детства администрации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851 930,1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и-сирот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2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ти-сироты муниципального образования Щербиновский райо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2 1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2 103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2 69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2 6912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3,9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03 116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313 916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на выплату единовременного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организациях, в том числе в организациях социального обслуживания граждан,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5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6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семьи и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3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 716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53 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242 716,2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534 151,2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526,1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58 625,18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1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08 565,01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524,59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3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553 040,42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4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89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Щербиновский район "Дети Кубани"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 2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 04 6917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0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0000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97 0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 оздоровления детей (за исключением организации отдыха детей в каникулярное время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 6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3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8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8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73 400,00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10 670,74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729,26</w:t>
            </w:r>
          </w:p>
        </w:tc>
      </w:tr>
      <w:tr>
        <w:trPr>
          <w:trHeight w:val="2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0 01 69190</w:t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sectPr>
          <w:type w:val="nextPage"/>
          <w:pgSz w:orient="landscape" w:w="16838" w:h="11906"/>
          <w:pgMar w:left="851" w:right="992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56"/>
        <w:gridCol w:w="3055"/>
        <w:gridCol w:w="2126"/>
      </w:tblGrid>
      <w:tr>
        <w:trPr>
          <w:trHeight w:val="37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3" w:name="RANGE!A1%3AD32"/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</w:t>
            </w:r>
            <w:bookmarkEnd w:id="3"/>
          </w:p>
        </w:tc>
      </w:tr>
      <w:tr>
        <w:trPr>
          <w:trHeight w:val="37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Щербиновский район за 2022 год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кодам классификации источников финансирования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ефицитов бюджетов</w:t>
            </w:r>
          </w:p>
        </w:tc>
      </w:tr>
      <w:tr>
        <w:trPr>
          <w:trHeight w:val="37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23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               за 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056"/>
        <w:gridCol w:w="3055"/>
        <w:gridCol w:w="2126"/>
      </w:tblGrid>
      <w:tr>
        <w:trPr>
          <w:tblHeader w:val="true"/>
          <w:trHeight w:val="23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3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96 724,58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 000,00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4 650,00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114 650,00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 650,00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4 650,00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6 303 275,42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00 01 05 00 00 00 0000 500 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1 167 992,09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1 167 992,09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5 02 01 05 0000 5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021 167 992,09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864 716,67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864 716,67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 01 05 02 01 05 0000 610</w:t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4 864 716,67</w:t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47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73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Щербиновский район, начальник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4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7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73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</w:tc>
        <w:tc>
          <w:tcPr>
            <w:tcW w:w="30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 Шевч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3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</w:tblGrid>
      <w:tr>
        <w:trPr/>
        <w:tc>
          <w:tcPr>
            <w:tcW w:w="4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4.05.2022 № 3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онного комитета по проведению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теме: «Годовой отчет об исполнении бюджета муниципального образования Щербиновский район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103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чета и отчетности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Васи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бюджетного отдела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ы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бюджетного отдела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р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натоль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отраслевого финансирования и доходов бюджета финансового управления администрации муниципального образования Щербиновский райо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бюджетного отдела финансового управления администрации муниципального образования Щербиновский район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0"/>
      </w:tblGrid>
      <w:tr>
        <w:trPr>
          <w:trHeight w:val="1319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,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Щербиновский район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Шев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pacing w:before="280" w:after="280"/>
      <w:jc w:val="right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  <w:jc w:val="right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/>
  </w:style>
  <w:style w:type="paragraph" w:styleId="Xl83">
    <w:name w:val="xl83"/>
    <w:basedOn w:val="Normal"/>
    <w:qFormat/>
    <w:pPr>
      <w:spacing w:before="280" w:after="280"/>
      <w:jc w:val="right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spacing w:before="280" w:after="280"/>
    </w:pPr>
    <w:rPr>
      <w:b/>
      <w:bCs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b/>
      <w:bCs/>
    </w:rPr>
  </w:style>
  <w:style w:type="paragraph" w:styleId="Xl90">
    <w:name w:val="xl90"/>
    <w:basedOn w:val="Normal"/>
    <w:qFormat/>
    <w:pP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  <w:jc w:val="center"/>
    </w:pPr>
    <w:rPr>
      <w:i/>
      <w:iCs/>
    </w:rPr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spacing w:before="280" w:after="280"/>
    </w:pPr>
    <w:rPr>
      <w:sz w:val="23"/>
      <w:szCs w:val="23"/>
    </w:rPr>
  </w:style>
  <w:style w:type="paragraph" w:styleId="Xl105">
    <w:name w:val="xl105"/>
    <w:basedOn w:val="Normal"/>
    <w:qFormat/>
    <w:pPr>
      <w:spacing w:before="280" w:after="280"/>
    </w:pPr>
    <w:rPr>
      <w:b/>
      <w:bCs/>
    </w:rPr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jc w:val="right"/>
    </w:pPr>
    <w:rPr>
      <w:b/>
      <w:bCs/>
    </w:rPr>
  </w:style>
  <w:style w:type="paragraph" w:styleId="Xl108">
    <w:name w:val="xl108"/>
    <w:basedOn w:val="Normal"/>
    <w:qFormat/>
    <w:pPr>
      <w:spacing w:before="280" w:after="280"/>
      <w:jc w:val="right"/>
    </w:pPr>
    <w:rPr/>
  </w:style>
  <w:style w:type="paragraph" w:styleId="Xl109">
    <w:name w:val="xl109"/>
    <w:basedOn w:val="Normal"/>
    <w:qFormat/>
    <w:pPr>
      <w:spacing w:before="280" w:after="280"/>
      <w:jc w:val="center"/>
    </w:pPr>
    <w:rPr>
      <w:rFonts w:ascii="Calibri" w:hAnsi="Calibri" w:cs="Calibri"/>
    </w:rPr>
  </w:style>
  <w:style w:type="paragraph" w:styleId="Xl110">
    <w:name w:val="xl110"/>
    <w:basedOn w:val="Normal"/>
    <w:qFormat/>
    <w:pPr>
      <w:spacing w:before="280" w:after="280"/>
    </w:pPr>
    <w:rPr>
      <w:sz w:val="23"/>
      <w:szCs w:val="23"/>
    </w:rPr>
  </w:style>
  <w:style w:type="paragraph" w:styleId="Xl111">
    <w:name w:val="xl111"/>
    <w:basedOn w:val="Normal"/>
    <w:qFormat/>
    <w:pPr>
      <w:spacing w:before="280" w:after="280"/>
      <w:jc w:val="center"/>
    </w:pPr>
    <w:rPr/>
  </w:style>
  <w:style w:type="paragraph" w:styleId="Xl112">
    <w:name w:val="xl112"/>
    <w:basedOn w:val="Normal"/>
    <w:qFormat/>
    <w:pPr>
      <w:spacing w:before="280" w:after="280"/>
      <w:jc w:val="center"/>
    </w:pPr>
    <w:rPr/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5:38:00Z</dcterms:created>
  <dc:creator>Александр</dc:creator>
  <dc:description/>
  <cp:keywords/>
  <dc:language>en-US</dc:language>
  <cp:lastModifiedBy>Денис Г. Товкач</cp:lastModifiedBy>
  <cp:lastPrinted>2021-04-26T08:37:00Z</cp:lastPrinted>
  <dcterms:modified xsi:type="dcterms:W3CDTF">2023-11-27T07:43:00Z</dcterms:modified>
  <cp:revision>11</cp:revision>
  <dc:subject/>
  <dc:title>Совет муниципального образования</dc:title>
</cp:coreProperties>
</file>